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12.05.2014</w:t>
            </w:r>
            <w:r>
              <w:rPr>
                <w:sz w:val="28"/>
                <w:szCs w:val="28"/>
              </w:rPr>
              <w:t xml:space="preserve"> №   112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обществе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жилищ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блюдения жилищного законодательства Российской Федерации по вопросам постановки на учет, с целью правильного и экономического распределения и использования жилых помещений, для объективного и коллегиального подхода к решению вопросов, касающихся улучшения жилищных условий граждан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бщественную комиссию по жилищным вопросам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Никулин Андрей Владимирович – председатель комиссии, глава Совхозн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Тестов Сергей Владимирович – заместитель председателя комиссии, директор МАУК «Молодость» Спортивного комплекса, председатель Совета Депутатов Совхозн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Волошина Ольга Александровна – секретарь комиссии, специалист 1 разряда администрации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ова Татьяна Васильевна – специалист по социальной работе МБУ «КЦСОН» «Вера» Искитим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вская Людмила Александровна – председатель Совета ветеранов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кин Сергей Владимирович – депутат Совета депутатов Совхозн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ишенина Елена Адамовна – специалист 1 разряда администрации Совхозного сельсовета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Совхозного сельсовета Искитимского района Новосибирской области от 26.08.2013 № 183 «О создании общественной комиссии по жилищным вопросам», постановление администрации Совхозного сельсовета Искитимского района Новосибирской области от 11.11.2013 № 257 «О внесении изменений в постановление администрации Совхозного сельсовета Искитимского района Новосибирской области от 26.08.2013 года № 193 «О создании общественной комиссии по жилищным вопросам»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3. Опубликовать  постановление в газете «Искитимская газета» и  на сайте администрации Совхозного сельсовета Искитимского района Ново сибирской област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А.В.Никулин</w:t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23:00Z</dcterms:created>
  <dc:creator>SHULC</dc:creator>
  <dc:description/>
  <cp:keywords/>
  <dc:language>en-US</dc:language>
  <cp:lastModifiedBy>SHULC</cp:lastModifiedBy>
  <cp:lastPrinted>2014-05-12T09:48:00Z</cp:lastPrinted>
  <dcterms:modified xsi:type="dcterms:W3CDTF">2014-05-12T07:12:00Z</dcterms:modified>
  <cp:revision>11</cp:revision>
  <dc:subject/>
  <dc:title>ГЛАВА </dc:title>
</cp:coreProperties>
</file>